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Proces inwestycyjno-budowlany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gadnienia administracyjnopra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Beata Sagan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Rafał Skiba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w formie testu, łączącego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winien posiadać wiedzę w zakresie podstawowych instytucji prawa  administra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Wykład ma  prezentować teoretyczną i praktyczną wiedzę z zakresu procesu inwestycyjno-budowalnego a także wymogi stawiane przez   prawo  publiczne w zakresie inwestycji budowlanych. Ponadto  zostanie zaprezentowane także kluczowe orzecznictwo sądowe ukazujące praktyczny aspekt omawianych problemów. W ten sposób student uzyska nie tylko podstawową i teoretyczną wiedzę w zakresie obowiązujących aktów normatywnych oraz poglądów doktryny, lecz również zostanie mu przekazana umiejętność wykładni i analizy prawnej przepisów oraz ich zastosowania do rozwiązywania konkretnych problemów praw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b/>
          <w:sz w:val="24"/>
        </w:rPr>
        <w:t>Wiedza</w:t>
      </w:r>
      <w:r>
        <w:rPr>
          <w:rFonts w:eastAsia="Cambria"/>
          <w:sz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 xml:space="preserve">wyjaśnia instytucje prawa administracyjnego związane z procesem inwestycyjno-budowlanym K_WO5+++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odtwarza procedury związane ze stosowaniem przepisów dotyczących  zagospodarowania przestrzennego oraz realizacji inwestycji budowlanych  w kontekście problematyki ,będącej przedmiotem wykładu K_WO9+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mienia podmioty  uczestniczące w procesie inwestycyjno-budowlanym K_WO2+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skazuje sankcje z tytułu niestosowania omawianych norm prawnych  K_W10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charakteryzuje status prawny organów sprawujących nadzór nad procesem inwestycyjno-budowlanym K_WO2+++, K_W11+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b/>
          <w:sz w:val="24"/>
        </w:rPr>
        <w:t>Umiejętności</w:t>
      </w:r>
      <w:r>
        <w:rPr>
          <w:rFonts w:eastAsia="Cambria"/>
          <w:sz w:val="24"/>
        </w:rPr>
        <w:t>:</w:t>
      </w:r>
    </w:p>
    <w:p>
      <w:pPr>
        <w:pStyle w:val="Normal"/>
        <w:spacing w:lineRule="auto" w:line="240" w:before="0" w:after="0"/>
        <w:ind w:left="-4" w:hanging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analizuje orzecznictwo  związane z procesem  inwestycyjno-budowlanym K_ UO3+</w:t>
      </w:r>
    </w:p>
    <w:p>
      <w:pPr>
        <w:pStyle w:val="Normal"/>
        <w:spacing w:lineRule="auto" w:line="240" w:before="0" w:after="0"/>
        <w:ind w:left="-4" w:hanging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poddaje krytyce funkcjonowanie w praktyce omawianych przepisów  K_ UO2+, K_UO4++</w:t>
      </w:r>
    </w:p>
    <w:p>
      <w:pPr>
        <w:pStyle w:val="Normal"/>
        <w:spacing w:lineRule="auto" w:line="240" w:before="0" w:after="0"/>
        <w:ind w:left="-4" w:hanging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prowadza wnioski na podstawie krytycznej oceny funkcjonowania praktyce przepisów regulujących  proces inwestycyjno-budowlany  K_ UO2+, K_UO7+</w:t>
      </w:r>
    </w:p>
    <w:p>
      <w:pPr>
        <w:pStyle w:val="Normal"/>
        <w:spacing w:lineRule="auto" w:line="240" w:before="0" w:after="0"/>
        <w:ind w:left="-4" w:hanging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proponuje alternatywne rozwiązania związane  z  realizacja inwestycji budowlanych K_ UO5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b/>
          <w:sz w:val="24"/>
        </w:rPr>
        <w:t>Kompetencje społeczne</w:t>
      </w:r>
      <w:r>
        <w:rPr>
          <w:rFonts w:eastAsia="Cambria"/>
          <w:sz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zachowuje krytycyzm w ocenie rozwiązań legislacyjnych dotyczących  funkcjonowania przepisów regulujących proces inwestycyjno-budowlany   K_ KO4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zachowuje krytycyzm w ocenie orzecznictwa sądowego dotyczącego problematyki będącej przedmiotem wykładu K_KO4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 xml:space="preserve">dyskutuje o wadach i zaletach aktualnie obowiązujących rozwiązań legislacyjnych K_KO8+ </w:t>
      </w:r>
    </w:p>
    <w:p>
      <w:pPr>
        <w:pStyle w:val="Punktygwne"/>
        <w:spacing w:before="0" w:after="0"/>
        <w:rPr>
          <w:rFonts w:eastAsia="Cambria"/>
          <w:sz w:val="24"/>
        </w:rPr>
      </w:pPr>
      <w:r>
        <w:rPr>
          <w:rFonts w:eastAsia="Cambria"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77"/>
        <w:gridCol w:w="185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jaśnia instytucje prawa administracyjnego związane z procesem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K_WO5+++ 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odtwarza procedury związane ze stosowaniem przepisów dotyczących  zagospodarowania przestrzennego oraz realizacji inwestycji budowlanych  w kontekście problematyki ,będącej przedmiotem wykła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9+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mienia podmioty  uczestniczące w procesie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2+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wskazuje sankcje z tytułu niestosowania omawianych norm prawnych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10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charakteryzuje status prawny organów sprawujących nadzór nad procesem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2+++, K_W11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analizuje orzecznictwo  związane z procesem 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3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poddaje krytyce funkcjonowanie w praktyce omawianych przepisów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2+, K_U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wyprowadza wnioski na podstawie krytycznej oceny funkcjonowania praktyce przepisów regulujących  proces inwestycyjno-budowlany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2+, K_UO7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proponuje alternatywne rozwiązania związane  z  realizacja inwestycji budowla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5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zachowuje krytycyzm w ocenie rozwiązań legislacyjnych dotyczących  funkcjonowania przepisów regulujących proces inwestycyjno-budowlany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K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zachowuje krytycyzm w ocenie orzecznictwa sądowego dotyczącego problematyki będącej przedmiotem wykła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dyskutuje o wadach i zaletach aktualnie obowiązujących rozwiązań legislacyj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.Pojęcie procesu inwestycyjno-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2.Podstawy prawne procesu inwestycyjno-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>Prawo planowania i zagospodarowania przestrzennego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1.Rola i znaczenie planowania przestrzennego dla procesu inwestycyjno-budowlanego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Uczestnicy procesu budowlan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Postępowaniwe poprzedzające rozpoczęcie robót budowla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1.Pozwolenie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2.Obowiazek zgłoszeni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3.Wygasnięcie pozwolenia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4.Preniesienie pozwolenia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Uzyskanie dokumentacji projektow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Budowa i oddanie do użytku obiektów budowla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Zasady utrzymania obiektów budowlanych i zmiany sposobu ich użytkowa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vanish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- Katastrofa budowlan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 –Środki przeciwdziałania samowoli budowlan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1.Pojęcie samowoli budowlan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2.Nakaz rozbiórki obiektu 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2 Wstrzymanie robót budowlanych</w:t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t>nkcje techniczne w budownictwienejch i zmiany sposobu ich uzytkowaniao-budowlanego</w:t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0—Samodzielne funkcje techniczne w budownictw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W11-Organy administracji architektoniczno-budowlanej i organy nadzoru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budowlan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2-Odpowiedzialnosc zawodowa i karna w budownictw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>
          <w:trHeight w:val="1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 zaliczeniowy zawiera 15 pytań.Za każde pytanie student uzyskuje 1 punkt. Do uzyskania zaliczenia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15+ 1 + 1 godz. = 17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Sagan.B.,</w:t>
            </w:r>
            <w:r>
              <w:rPr>
                <w:rFonts w:eastAsia="Cambria"/>
                <w:i/>
              </w:rPr>
              <w:t>Prawo administracyjne procesu budowlanego</w:t>
            </w:r>
            <w:r>
              <w:rPr>
                <w:rFonts w:eastAsia="Cambria"/>
              </w:rPr>
              <w:t xml:space="preserve"> w: pod red.J.A Strzępki,</w:t>
            </w:r>
            <w:r>
              <w:rPr>
                <w:rFonts w:eastAsia="Cambria"/>
                <w:i/>
              </w:rPr>
              <w:t>Prawo umów budowlanych,</w:t>
            </w:r>
            <w:r>
              <w:rPr>
                <w:rFonts w:eastAsia="Cambria"/>
              </w:rPr>
              <w:t xml:space="preserve">Warszawa 201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>Sulińska_MałysaK.</w:t>
            </w:r>
            <w:r>
              <w:rPr>
                <w:rFonts w:eastAsia="Cambria"/>
                <w:i/>
                <w:lang w:eastAsia="pl-PL"/>
              </w:rPr>
              <w:t>Administracyjnoprawne aspekty inwestycji budowlanych,</w:t>
            </w:r>
            <w:r>
              <w:rPr>
                <w:rFonts w:eastAsia="Cambria"/>
                <w:lang w:eastAsia="pl-PL"/>
              </w:rPr>
              <w:t>Warszaw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sz w:val="24"/>
              </w:rPr>
              <w:t>Prawo budowlane</w:t>
            </w:r>
            <w:r>
              <w:rPr>
                <w:rFonts w:eastAsia="Cambria"/>
                <w:sz w:val="24"/>
              </w:rPr>
              <w:t>. Komentarz pod red Z.Niewiadomskiego,Warszawa 201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sz w:val="24"/>
              </w:rPr>
              <w:t>Planowanie i zagospodarowanie przestrzenne</w:t>
            </w:r>
            <w:r>
              <w:rPr>
                <w:rFonts w:eastAsia="Cambria"/>
                <w:sz w:val="24"/>
                <w:lang w:eastAsia="pl-PL"/>
              </w:rPr>
              <w:t>.</w:t>
            </w:r>
            <w:r>
              <w:rPr>
                <w:rFonts w:eastAsia="Cambria"/>
                <w:sz w:val="24"/>
              </w:rPr>
              <w:t xml:space="preserve"> Komentarz pod red Z.Niewiadomskiego,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1:00Z</dcterms:created>
  <dc:creator>...</dc:creator>
  <dc:description/>
  <cp:keywords/>
  <dc:language>en-US</dc:language>
  <cp:lastModifiedBy>user</cp:lastModifiedBy>
  <dcterms:modified xsi:type="dcterms:W3CDTF">2017-10-13T08:23:00Z</dcterms:modified>
  <cp:revision>5</cp:revision>
  <dc:subject/>
  <dc:title/>
</cp:coreProperties>
</file>